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SKERLİKLE İLİŞİĞİNİN BULUNMADIĞINA DAİR BEYAN BELGES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.C. KİMLİK NO</w:t>
        <w:tab/>
        <w:tab/>
        <w:tab/>
        <w:t>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DI</w:t>
        <w:tab/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SOY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BABA 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ANA 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OĞUM YERİ</w:t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OĞUM TARİHİ</w:t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NÜFUSA KAYITLI OLDUĞU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İL/İLÇ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Yukarıda kimlik bilgileri bulunan beyan sahibi…………………………………………</w:t>
      </w:r>
    </w:p>
    <w:p>
      <w:pPr>
        <w:pStyle w:val="Normal"/>
        <w:rPr/>
      </w:pPr>
      <w:r>
        <w:rPr/>
        <w:t>olarak askerlikle ilişiğimin bulunmadığını beyan ederim.  …./…./20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İM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-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tr-T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tr-TR" w:eastAsia="tr-T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d0b6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tr-TR" w:eastAsia="tr-TR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BilgiChar" w:customStyle="1">
    <w:name w:val="Üst Bilgi Char"/>
    <w:basedOn w:val="DefaultParagraphFont"/>
    <w:link w:val="Header"/>
    <w:qFormat/>
    <w:rsid w:val="00ff0460"/>
    <w:rPr>
      <w:sz w:val="24"/>
      <w:szCs w:val="24"/>
    </w:rPr>
  </w:style>
  <w:style w:type="character" w:styleId="AltBilgiChar" w:customStyle="1">
    <w:name w:val="Alt Bilgi Char"/>
    <w:basedOn w:val="DefaultParagraphFont"/>
    <w:link w:val="Footer"/>
    <w:qFormat/>
    <w:rsid w:val="00ff0460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BilgiChar"/>
    <w:unhideWhenUsed/>
    <w:rsid w:val="00ff046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AltBilgiChar"/>
    <w:unhideWhenUsed/>
    <w:rsid w:val="00ff0460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alTablo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is Teması">
  <a:themeElements>
    <a:clrScheme name="Ofis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is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is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58</Words>
  <Characters>335</Characters>
  <CharactersWithSpaces>392</CharactersWithSpaces>
  <Paragraphs>1</Paragraphs>
  <Company>F_s_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06:00Z</dcterms:created>
  <dc:creator>TR PC</dc:creator>
  <dc:description/>
  <dc:language>en-US</dc:language>
  <cp:lastModifiedBy>Yusuf ARICI</cp:lastModifiedBy>
  <dcterms:modified xsi:type="dcterms:W3CDTF">2019-09-23T08:21:00Z</dcterms:modified>
  <cp:revision>4</cp:revision>
  <dc:subject/>
  <dc:title>ADLİ SİCİL KAYDININ BULUNMADIĞINA DAİR BEYAN BELGES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